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1_SADA1_MAC_6ROC_OSOVA SOUMER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sová souměrnos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31. 1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0 minut. Lze ji použít jako motivaci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-198755</wp:posOffset>
            </wp:positionH>
            <wp:positionV relativeFrom="paragraph">
              <wp:posOffset>77787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SOVÁ SOUMĚRNO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obraz obrázek v osové souměrnosti podle osy o. Obrázek si vybar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8975" cy="6162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obraz obrázek v osové souměrnosti podle osy o. Obrázek si vybar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735" cy="3666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obraz obrázek v osové souměrnosti podle osy o. Obrázek si vybarvi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43935" cy="3362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26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9:00Z</dcterms:modified>
  <cp:revision>11</cp:revision>
  <dc:subject/>
  <dc:title>Projekt MŠMT ČR</dc:title>
</cp:coreProperties>
</file>