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12_SADA1_MAC_6ROC_OSOVA SOUMERNOST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Geometr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Osová souměrnost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utor: Mgr. Jana Macíková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Datum: </w:t>
      </w:r>
      <w:r>
        <w:rPr>
          <w:rFonts w:cs="Garamond" w:ascii="Garamond" w:hAnsi="Garamond"/>
          <w:b/>
          <w:color w:val="000000"/>
          <w:sz w:val="24"/>
          <w:szCs w:val="24"/>
        </w:rPr>
        <w:t>2. 2. 2012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>Stručná anotace: Tento učební materiál byl vytvořen pro žáky 6. ročníku ZŠ k procvičování učiva.</w:t>
      </w:r>
    </w:p>
    <w:p>
      <w:pPr>
        <w:pStyle w:val="Normal"/>
        <w:rPr>
          <w:rFonts w:ascii="Garamond" w:hAnsi="Garamond" w:cs="Garamond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margin">
              <wp:posOffset>-198755</wp:posOffset>
            </wp:positionH>
            <wp:positionV relativeFrom="paragraph">
              <wp:posOffset>103949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24"/>
        </w:rPr>
        <w:t xml:space="preserve">Metodické zhodnocení: Práce žákům i s kontrolou trvala asi 25 minut. Lze ji použít k procvičování před písemnou prací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OSOVÁ SOUMĚRNO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ÁNÍ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estroj obrazy bodů A, B, C, úseček KL a přímek p v osové souměrnosti podle osy 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853430" cy="2771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b)</w: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857875" cy="2857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estroj obrazy trojúhelníku ABC a čtyřúhelníku EFGH v osové souměrnosti podle osy 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4236720" cy="2402840"/>
            <wp:effectExtent l="0" t="0" r="0" b="0"/>
            <wp:docPr id="5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Jak se nazývá bod C z první úlohy? (Jak mu říkáme)?</w: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56515</wp:posOffset>
                </wp:positionV>
                <wp:extent cx="4200525" cy="88773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88776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t" o:allowincell="f" style="position:absolute;margin-left:1.15pt;margin-top:4.45pt;width:330.7pt;height:69.85pt;mso-wrap-style:none;v-text-anchor:middle">
                <v:fill o:detectmouseclick="t" type="solid" color2="#11131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Jakou vlastnost má osa úhlu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48260</wp:posOffset>
                </wp:positionV>
                <wp:extent cx="6334125" cy="11296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112968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t" o:allowincell="f" style="position:absolute;margin-left:1.15pt;margin-top:3.8pt;width:498.7pt;height:88.9pt;mso-wrap-style:none;v-text-anchor:middle">
                <v:fill o:detectmouseclick="t" type="solid" color2="#11131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Garamond" w:hAnsi="Garamond" w:cs="Arial"/>
        <w:color w:val="808080"/>
      </w:rPr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6:24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10:00Z</dcterms:modified>
  <cp:revision>12</cp:revision>
  <dc:subject/>
  <dc:title>Projekt MŠMT ČR</dc:title>
</cp:coreProperties>
</file>