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10_SADA1_MAC_6ROC_SHODNE UTVAR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Shodné geometrické útvary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26. 1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246380</wp:posOffset>
            </wp:positionH>
            <wp:positionV relativeFrom="paragraph">
              <wp:posOffset>119443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HODNÉ ÚTV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í toto tvrzení? Piš ANO/NE. Pokud napíšeš ne, zdůvodni proč (slovně nebo obrázkem).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é dva čtverce stejného obvodu jsou shodné.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é dva obdélníky stejného obvodu jsou shodné.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é dvě kružnice stejného poloměru jsou shodné</w:t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4605</wp:posOffset>
                </wp:positionV>
                <wp:extent cx="5448935" cy="3257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960" cy="32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1.15pt;width:429pt;height:2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jakých podmínek jsou kružnice shodné?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57150</wp:posOffset>
                </wp:positionV>
                <wp:extent cx="5448935" cy="8896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96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4.5pt;width:429pt;height:7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rně si prohlédni obrázek a zapiš (pomocí znaku shodnosti), které úsečky, úhly nebo trojúhelníky jsou shodné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0815</wp:posOffset>
            </wp:positionH>
            <wp:positionV relativeFrom="margin">
              <wp:posOffset>635</wp:posOffset>
            </wp:positionV>
            <wp:extent cx="5534025" cy="2105025"/>
            <wp:effectExtent l="0" t="0" r="0" b="0"/>
            <wp:wrapSquare wrapText="bothSides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Úsečka AG je shodná s úsečkou:</w:t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</w:t>
        <w:tab/>
        <w:tab/>
        <w:t>GD</w:t>
        <w:tab/>
        <w:tab/>
        <w:t>AD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júhelník EBG je shodný s trojúhelníkem:¨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GC</w:t>
        <w:tab/>
        <w:tab/>
        <w:t>DGC</w:t>
        <w:tab/>
        <w:tab/>
        <w:t>GCF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el AGD je shodný s úhlem:</w:t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B</w:t>
        <w:tab/>
        <w:tab/>
        <w:t>BGC</w:t>
        <w:tab/>
        <w:tab/>
        <w:t>CGF</w:t>
      </w:r>
    </w:p>
    <w:p>
      <w:pPr>
        <w:pStyle w:val="Odstavecseseznamem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rně si prohlédni obrázek a zapiš (pomocí znaku shodnosti) VŠECHNY úhly, které jsou shodné s úhlem SAL (nesmíš použít úhloměr). Zdůvodni proč jsou shodné!!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51230</wp:posOffset>
            </wp:positionH>
            <wp:positionV relativeFrom="margin">
              <wp:posOffset>4987290</wp:posOffset>
            </wp:positionV>
            <wp:extent cx="3857625" cy="2943225"/>
            <wp:effectExtent l="0" t="0" r="0" b="0"/>
            <wp:wrapSquare wrapText="bothSides"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1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9:00Z</dcterms:modified>
  <cp:revision>9</cp:revision>
  <dc:subject/>
  <dc:title>Projekt MŠMT ČR</dc:title>
</cp:coreProperties>
</file>